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17 к протоколу</w:t>
      </w:r>
    </w:p>
    <w:p>
      <w:pPr>
        <w:pStyle w:val="Normal"/>
        <w:ind w:firstLine="113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ГС № 49-2016</w:t>
      </w:r>
    </w:p>
    <w:p>
      <w:pPr>
        <w:pStyle w:val="Normal"/>
        <w:ind w:firstLine="113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к исх.</w:t>
      </w:r>
    </w:p>
    <w:p>
      <w:pPr>
        <w:pStyle w:val="Normal"/>
        <w:ind w:firstLine="113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/ 33 от 27.01.2016</w:t>
      </w:r>
    </w:p>
    <w:p>
      <w:pPr>
        <w:pStyle w:val="Heading2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я</w:t>
      </w:r>
    </w:p>
    <w:p>
      <w:pPr>
        <w:pStyle w:val="Heading2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ыполнении Межгосударственным советом</w:t>
      </w:r>
    </w:p>
    <w:p>
      <w:pPr>
        <w:pStyle w:val="Heading2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тандартизации, метрологии и сертификации (МГС)</w:t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ПЛАНА </w:t>
      </w:r>
      <w:r>
        <w:rPr>
          <w:rFonts w:cs="Arial" w:ascii="Arial" w:hAnsi="Arial"/>
          <w:caps/>
          <w:sz w:val="24"/>
          <w:szCs w:val="24"/>
        </w:rPr>
        <w:t>мероприятиЙ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по реализации второго этапа (2012 - 2015 годы) Стратегии экономического развит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дружества Независимых Государств на период до 2020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620"/>
        <w:gridCol w:w="1980"/>
        <w:gridCol w:w="64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jc w:val="center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Срок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ит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firstLine="90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.</w:t>
            </w:r>
            <w:r>
              <w:rPr>
                <w:rFonts w:cs="Times New Roman CYR" w:ascii="Times New Roman CYR" w:hAnsi="Times New Roman CYR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  <w:sz w:val="20"/>
              </w:rPr>
              <w:t>Развитие межгосударственного торгово-экономического сотрудничества на основе эффективного функционирования зоны свобод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 xml:space="preserve">3. Подготовка предложений по стимулированию производителей на повышение качества продукции и услуг. 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онкурса на соискание Премии СНГ за достижения в области качества продукции и услу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0"/>
              </w:rPr>
              <w:t>2012–2015 гг.</w:t>
              <w:br/>
            </w:r>
          </w:p>
          <w:p>
            <w:pPr>
              <w:pStyle w:val="Normal"/>
              <w:widowControl w:val="false"/>
              <w:spacing w:lineRule="exact" w:line="260" w:before="60" w:after="120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 раз в два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4" w:leader="none"/>
              </w:tabs>
              <w:spacing w:lineRule="exact" w:line="20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В конкурсе на соискание Премии СНГ участвуют лучшие предприятия и организации государств – участников СНГ, прошедшие отборочный этап на национальном уровне. </w:t>
            </w:r>
          </w:p>
          <w:p>
            <w:pPr>
              <w:pStyle w:val="Header"/>
              <w:tabs>
                <w:tab w:val="clear" w:pos="4677"/>
                <w:tab w:val="clear" w:pos="9355"/>
                <w:tab w:val="right" w:pos="15588" w:leader="none"/>
              </w:tabs>
              <w:ind w:firstLine="7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ение о конкурсе на соискание Премии Содружества Независимых Государств за достижения в области качества  продукции и услуг было утверждено Решением Совета глав правительств СНГ от 25 ноября 2005 года. Решением СГП СНГ от 20 ноября 2013 года внесены изменения в Положение о конкурсе на соискание Премии Содружества Независимых Государств за достижения в области качества продукции и услуг. Подготовленный в соответствии с этим Решением проект Решения ЭС СНГ о внесении изменений в Порядок проведения конкурса качества направлен на согласование в государства Содружества (письмо № 5-5/01535 от 25.12.13) утверждён Решением ЭС СНГ от 20 июня 2014 года.</w:t>
            </w:r>
          </w:p>
          <w:p>
            <w:pPr>
              <w:pStyle w:val="Normal"/>
              <w:ind w:firstLine="72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За прошедшее время Межгосударственный совет по стандартизации, метрологии и сертификации в тесном взаимодействии с Исполнительным комитетом СНГ провел пять конкурсов, в которых приняли участие 118 предприятий и организаций из девяти государств – участников СНГ: Азербайджанской Республики (8), Республики Армения (4), Республики Беларусь (33), Республики Казахстан (10), Кыргызской Республики (2), Республики Молдова (1), Российской Федерации (20), Республики Таджикистан (3) и Украины (37). </w:t>
            </w:r>
          </w:p>
          <w:p>
            <w:pPr>
              <w:pStyle w:val="Header"/>
              <w:tabs>
                <w:tab w:val="clear" w:pos="4677"/>
                <w:tab w:val="clear" w:pos="9355"/>
                <w:tab w:val="right" w:pos="15588" w:leader="none"/>
              </w:tabs>
              <w:ind w:firstLine="7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В соответствии с новыми редакциями Положения и Порядка в четвёртом и пятом конкурсе</w:t>
            </w:r>
            <w:r>
              <w:rPr>
                <w:rFonts w:cs="Arial" w:ascii="Arial" w:hAnsi="Arial"/>
                <w:sz w:val="20"/>
              </w:rPr>
              <w:t xml:space="preserve"> увеличилось количество номинаций Премии с 6 до 12 за счет введения дополнительной номинации – «производство продовольственных товаров и сельскохозяйственной продукции» и дополнительной градации организаций по численности – «от 251 до 3000 человек». Общее число лауреатов и дипломантов увеличено с 18 до 36 при сохранении принципа – не более одного лауреата в каждой номинации. Увеличено до 3-х человек количество экспертов по оценке организаций численностью более 3000 человек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firstLine="612"/>
              <w:rPr>
                <w:rFonts w:ascii="Arial" w:hAnsi="Arial" w:cs="Arial"/>
                <w:bCs/>
                <w:sz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 xml:space="preserve">Решение о 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u w:val="none"/>
                </w:rPr>
                <w:t>5-м конкурсе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 xml:space="preserve"> на соискание Премии Содружества Независимых Государств 2015 года за достижения в области качества продукции и услуг</w:t>
              </w:r>
            </w:hyperlink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принято на 45-м заседании Межгосударственного совета по стандартизации, метрологии и сертификации в г. Сочи 25 июня 2014 год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В Конкурсе в 2015 году участвуют 12 предприятий из 5 государств, подписавших Решение о конкурсе (9 государств)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iCs/>
                <w:sz w:val="20"/>
              </w:rPr>
              <w:t>Республики Армения – 1 организац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iCs/>
                <w:sz w:val="20"/>
              </w:rPr>
              <w:t>Республики Беларусь – 6 организац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iCs/>
                <w:sz w:val="20"/>
              </w:rPr>
              <w:t>Республики Казахстан – 1 организация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Кыргызской Республики – 1 организация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Российской Федерации – 3 организаци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формированы составы восьми экспертных комиссий, по два эксперта в каждой комиссии. Экспертная оценка организаций – претендентов проводиться экспертными комиссиями по документам, представленным национальными органами. </w:t>
            </w:r>
            <w:r>
              <w:rPr>
                <w:rFonts w:cs="Arial" w:ascii="Arial" w:hAnsi="Arial"/>
                <w:sz w:val="20"/>
              </w:rPr>
              <w:t>Независимости и объективности оценок экспертов способствовал созданный режим конфиденциальности, включение в состав экспертных комиссий представителей из разных государств, достижением экспертами консенсуса в оценке контролируемых показателей.</w:t>
            </w:r>
          </w:p>
          <w:p>
            <w:pPr>
              <w:pStyle w:val="3"/>
              <w:spacing w:lineRule="auto" w:line="240" w:before="0" w:after="0"/>
              <w:ind w:left="0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июле-октябре 2015 года проведены экспертные проверки на предприятиях. Заседание Жюри конкурса проведено 10 декабря 2015 года во время Совещания руководителей национальных органов (48-го заседания МГС), </w:t>
            </w:r>
            <w:r>
              <w:rPr>
                <w:rFonts w:cs="Arial" w:ascii="Arial" w:hAnsi="Arial"/>
                <w:sz w:val="20"/>
              </w:rPr>
              <w:t>на котором определены предприятия и организации претенденты на звание лауреатов и дипломантов конкурса. Решение Жюри конкурса направлено в Исполнительный комитет СНГ для вынесения на рассмотрение очередного заседания Экономического совета СН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 заседании ЭС СНГ в марте 2016 года планируется рассмотреть вопрос по принятию Решения о присуждении премий СНГ 2015 года за достижения в области качества продукции и услуг. 6-ти организациям будет присвоено звание лауреатов конкурса, 6-ти – звание дипломантов. Это лучшие в своих номинациях организации из государств – участников СНГ. Определение победителей производилось по критериям европейской модели качества на основе оценок, выставленных экспертными комиссиями из 9 государств – участников СНГ. Проведение церемонии награждения лауреатов и дипломантов конкурса 2015 года планируется в соответствии с Решением Экономического совета СНГ во втором квартале 2016 года. 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  <w:t>1.4. Повышение эффективности использования материальных и природных ресурсов, охрана окружающей среды</w:t>
            </w:r>
          </w:p>
        </w:tc>
      </w:tr>
      <w:tr>
        <w:trPr>
          <w:trHeight w:val="5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Разработка и реализация Программы работ по межгосударственной стандартизации в области энергоресурсов, энергосбережения и энергоэффе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ind w:left="193" w:hanging="19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5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 МГС, ЭЭС С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Выполняется (в стадии завершения). </w:t>
            </w:r>
          </w:p>
          <w:p>
            <w:pPr>
              <w:pStyle w:val="Normal"/>
              <w:ind w:right="43" w:firstLine="426"/>
              <w:rPr/>
            </w:pPr>
            <w:r>
              <w:rPr>
                <w:rFonts w:cs="Arial" w:ascii="Arial" w:hAnsi="Arial"/>
                <w:sz w:val="20"/>
              </w:rPr>
              <w:t xml:space="preserve">Гармонизация разработанных в соответствии с Программой межгосударственных стандартов с международными и европейскими стандартами способствует применению энергосберегающих и ресурсосберегающих технологий в государствах-участниках Содружества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Учитывая важность и необходимость создания и развития нормативной базы </w:t>
            </w:r>
            <w:r>
              <w:rPr>
                <w:rFonts w:cs="Arial" w:ascii="Arial" w:hAnsi="Arial"/>
                <w:sz w:val="20"/>
              </w:rPr>
              <w:t>в области энергоресурсов, энергосбережения и энергоэффективности</w:t>
            </w:r>
            <w:r>
              <w:rPr>
                <w:rFonts w:cs="Arial" w:ascii="Arial" w:hAnsi="Arial"/>
                <w:bCs/>
                <w:sz w:val="20"/>
              </w:rPr>
              <w:t xml:space="preserve"> оставшиеся темы Программы будут завершены в</w:t>
            </w:r>
            <w:r>
              <w:rPr>
                <w:rFonts w:cs="Arial" w:ascii="Arial" w:hAnsi="Arial"/>
                <w:sz w:val="20"/>
              </w:rPr>
              <w:t xml:space="preserve"> рамках Программы работ по межгосударственной стандартизации.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b/>
                <w:spacing w:val="2"/>
                <w:sz w:val="20"/>
              </w:rPr>
              <w:t xml:space="preserve"> Сотрудничество в области технического регул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firstLine="56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1. Подписание Соглашения о технических регламентах государств – участников СНГ с учетом плана введения в действие технических регламентов других интеграционных объединений, образованных государствами – участниками СНГ, и его ре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ind w:left="193" w:hanging="193"/>
              <w:jc w:val="left"/>
              <w:rPr>
                <w:rFonts w:ascii="Arial" w:hAnsi="Arial" w:cs="Arial"/>
                <w:strike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, ИК С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итогам обсуждения на 42-м заседании МГС (15.11.2012, г. Кисловодск) принято решение о целесообразности продолжения работ по подготовке проекта Соглашения о межгосударственных технических регламентах государств – участников СНГ, прошедшего внутригосударственное согласование в большинстве государств-участников СНГ, с целью выполнения статьи 11 Договора о зоне свободной торговли, подписанного Советом глав правительств СНГ 18 октября 2011 год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Вопрос по проекту Соглашения о межгосударственных технических регламентах государств – участников СНГ рассматривался на 43-м и 44-м заседаниях МГС (07.06.2013 и 14.11.2013). На 43-м заседании МГС было принято решение доработать Украине проект Соглашения, а на 44-м заседании 8 государств из 10 одобрительно отнеслись к доработанному Украиной проекту Соглашения. Это вызвано тем, что технические регламенты интеграционных образований создают технические барьеры в торговле, так как подходы к процедурам оценки соответствия и аккредитации не соответствуют международным (европейским), используемым в большинстве государств-участниках СНГ (РМГ 102-2010 Модули оценки (подтверждения) соответствия и схемы сертификации). Для снятия технических барьеров в торговле необходимо всем участникам процесса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уководствоваться правилами и принципами Соглашения ВТО о технических барьерах в торговле и осуществлять сотрудничество в области стандартизации, метрологии, оценки соответствия, аккредитации, государственного контроля (надзора) в рамках Межгосударственного совета по стандартизации, метрологии и сертификации на основе Соглашения о проведении согласованной политики в области стандартизации, метрологии и сертификации от 13 марта 1992 год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 45-м заседании МГС (протокол № 45-2014, п. 15.1) принята информация экспертов научно-технической комиссии по оценке соответствия </w:t>
            </w:r>
            <w:r>
              <w:rPr>
                <w:rFonts w:cs="Arial" w:ascii="Arial" w:hAnsi="Arial"/>
                <w:sz w:val="20"/>
              </w:rPr>
              <w:t>о целесообразности инициирования перед Исполнительным комитетом СНГ предложения о необходимости формирования экспертной группы из представителей правительств государств-участников СНГ для выработки предложений по вопросу разработки проекта Соглашения об устранении технических барьеров во взаимной торговле государств - участников СНГ на основе формирования механизма установления единых обязательных требований и процедур оценки соответствия</w:t>
            </w:r>
            <w:r>
              <w:rPr>
                <w:rFonts w:cs="Arial"/>
                <w:szCs w:val="24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На 45-м заседании МГС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протокол № 45-2014, п. 15.2) принято решение о </w:t>
            </w:r>
            <w:r>
              <w:rPr>
                <w:rFonts w:cs="Arial" w:ascii="Arial" w:hAnsi="Arial"/>
                <w:sz w:val="20"/>
              </w:rPr>
              <w:t>целесообразности создания при МГС рабочей группы по устранению технических барьеров в зоне свободной торговли (РГ ЗСТ) с участием представителей ведомств, отвечающих за соответствующие вопросы в государствах и поручено Госстандарту Республики Беларусь координировать эту работу. На 46-м заседании МГС (протокол № 46-2014, п. 6)</w:t>
            </w:r>
            <w:r>
              <w:rPr>
                <w:rFonts w:cs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 xml:space="preserve">Госстандарт Республики Беларусь информировал о разработке основных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направлений и механизмов </w:t>
            </w:r>
            <w:r>
              <w:rPr>
                <w:rFonts w:cs="Arial" w:ascii="Arial" w:hAnsi="Arial"/>
                <w:sz w:val="20"/>
              </w:rPr>
              <w:t>устранения технических барьеров во взаимной торговле государств - участников СНГ, которые были представлены и рассмотрены на 1-м заседании РГ ЗСТ. Принято решение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читать целесообразным, принять за основу для разработки проекта Соглашения об устранении технических барьеров во взаимной торговле государств – участников СНГ, доработанные на заседании РГ ЗСТ «Основные направления и механизмы по устранению технических барьеров во взаимной торговле государств – участников СНГ». Госстандарт Республики Беларусь представил на 2-е заседание РГ ЗСТ в соответствии с решением 46-го заседания МГС на основе «Основных направлений и механизмов по устранению технических барьеров во взаимной торговле государств – участников СНГ» (протокол МГС № 46-2014, п. 6.2) рабочий проект межгосударственного Соглашения об устранении технических барьеров во взаимной торговле государств - участников СНГ. Национальные органы Республики Казахстан и Республики Узбекистан одобрили рабочий проект Соглашения, который был доработан с учетом поступивших замечаний и предложений; предложение Украины было по структуре, содержанию и необходимости доработки рабочего проекта Соглашения в части его дополнения вопросами практической реализации; позицию Российской Федерации о неучастии в обсуждении рабочего проекта Соглашения в связи с целесообразностью его рассмотрения после подписания соответствующего договора в рамках ЕАЭС (исх. № АЗ-101-30/3062 от 27.04.2015). С учётом состоявшегося обсуждения рабочий проект Соглашения рассмотрен национальными органами, и доработан по предложениям и замечаниям Госстандартом Республики Беларусь. Выработанные предложения и проект Соглашения был рассмотрен на 47-м заседании МГ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pacing w:val="-6"/>
                <w:sz w:val="20"/>
              </w:rPr>
              <w:t xml:space="preserve">Госстандартом Республики Беларусь разработан проект </w:t>
            </w:r>
            <w:r>
              <w:rPr>
                <w:rFonts w:cs="Arial" w:ascii="Arial" w:hAnsi="Arial"/>
                <w:sz w:val="20"/>
              </w:rPr>
              <w:t>Соглашения об устранен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ехнических барьеров во взаимной торговле государств - участников СНГ, который рассмотрен на 2-м заседании РГ ЗСТ и 47-м заседании МГС (решение 46-го заседания МГС).</w:t>
            </w:r>
          </w:p>
          <w:p>
            <w:pPr>
              <w:pStyle w:val="3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Министерство экономического развития и торговли Украины разработало альтернативный проект межгосударственного Соглашения о преодолении технических барьеров во взаимной торговле государств - участников СН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циональные органы рассмотрели целесообразность продолжения работ по каждому из проектов Соглашений. Результаты рассмотрены на 3-м заседании РГ ЗСТ и на заседании разработан рабочий проект Соглашения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б устранен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технических барьеров во взаимной торговле государств - участников СНГ, информация </w:t>
            </w:r>
            <w:r>
              <w:rPr>
                <w:rFonts w:cs="Arial" w:ascii="Arial" w:hAnsi="Arial"/>
                <w:color w:val="000000"/>
                <w:sz w:val="20"/>
              </w:rPr>
              <w:t>доложена на Совещании руководителей национальных органов (48-м заседании МГС). В настоящее время проект Соглашения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б устранен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ехнических барьеров во взаимной торговле государств - участников СНГ находится на рассмотрении в национальных органах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567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С учетом приведенных фактов следует отметить, что все предложения МГС по формированию единых подходов в вопросах технического регулирования государств-участников СНГ, которые были сформированы, начиная с 2002 года, до настоящего времени в рамках СНГ не реализованы. При этом наработки МГС были использованы при формировании систем технического регулирования ЕврАзЭС, ТС и ЕАЭС, что свидетельствует о возможности их применения в современных условиях. </w:t>
            </w:r>
            <w:r>
              <w:rPr>
                <w:rStyle w:val="1"/>
                <w:rFonts w:cs="Arial" w:ascii="Arial" w:hAnsi="Arial"/>
                <w:sz w:val="20"/>
              </w:rPr>
              <w:t>Отсутствие единых подходов к сотрудничеству в области технического регулирования на пространстве СНГ, препятствует формированию требований к продукции, обеспечению безопасности и эксплуатационной совместимости технических средств, создает технические барьеры при межгосударственном сотрудничестве и требует соответствующего внимания Уставных органов СНГ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120" w:after="120"/>
              <w:jc w:val="left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pacing w:val="-4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Расширение практики применения межгосударственных стандартов государств – участников СНГ, взаимосвязанных с техническими регламентами, в том числе с техническими регламентами других интеграционных объединений, </w:t>
            </w:r>
            <w:r>
              <w:rPr>
                <w:rFonts w:cs="Arial" w:ascii="Arial" w:hAnsi="Arial"/>
                <w:sz w:val="20"/>
              </w:rPr>
              <w:t>образованных государствами – участниками СН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В 2015 году разработано и принято МГС 1305 межгосударственны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Кроме этого принято 42 изменения к действующим межгосударственным докумен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овень гармонизации принятых межгосударственных стандартов с международными и европейскими стандартами составляет 48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ind w:firstLine="612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 Подписание Соглашения об обеспечении единства измерений и его реал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jc w:val="left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– 2015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widowControl w:val="false"/>
              <w:spacing w:lineRule="auto" w:line="240"/>
              <w:ind w:firstLine="612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В соответствии с решением 40-го заседания МГС Госстандартом Республики Беларусь подготовлен проект межгосударственного соглашения «О взаимном признании результатов государственных испытаний и утверждения типа, метрологической аттестации, поверки и калибровки средств измерений, а также результатов аккредитации лабораторий, осуществляющих государственные испытания, метрологическую аттестацию, поверку или калибровку средств измерений»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44-м заседании МГС проект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 одобрен и представлен в Исполнительный комитет СНГ для подписания в установленном порядке Советом глав правительств СНГ (исх. № 2/80 от 10.03.2014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10 сентября 2014 года проект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 рассмотрен и одобрен на заседании Комиссии по экономическим вопросам при ЭС № 9 (208) и вынесен на рассмотрение ЭС СНГ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декабря 2014 года проект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 рассмотрен и одобрен на заседании Экономического совета СНГ и вынесен на рассмотрение Совета глав правительств СНГ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мая 2015 года на заседании СГП подписано Соглашение о взаимном признании результатов испытаний с целью утверждения типа, метрологической аттестации, поверки и калибровки средств измерений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В настоящее время в государствах-участниках СНГ проходят внутригосударственные процедуры по введению данного Соглаш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165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ирование и развитие национальных информационных центров по оперативному обеспечению заинтересованных структур информацией с учетом норм Всемирной торговой организации, разрабатываемых и действующих технических регламентов, стандартов и прав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ind w:left="192" w:hanging="192"/>
              <w:jc w:val="left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В рамках членства государств – участников СНГ в ВТО и подготовки к вступлению в ВТО в большинстве государств созданы и функционируют национальные информационные центр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firstLine="612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.5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 xml:space="preserve">Разработка и реализация Программы работ по межгосударственной стандартизации в области пищевой продук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- 201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Выполняется (в стадии завершения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з 606 запланированных тем разработано и принято более 500 тем Программы.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Работы, выполненные в соответствии с Программой и устанавливающие технические требования, правила приемки, методы испытаний, требования к упаковке, маркировке, транспортированию и хранению для продукции пищевой промышленности, были направлены на гармонизацию требований межгосударственных стандартов с соответствующими международными и европейскими нормами и требованиями, а также на защиту рынка государств-участников СНГ от некачественной и небезопас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Учитывая важность и необходимость создания и развития нормативной базы </w:t>
            </w:r>
            <w:r>
              <w:rPr>
                <w:rFonts w:cs="Arial" w:ascii="Arial" w:hAnsi="Arial"/>
                <w:sz w:val="20"/>
              </w:rPr>
              <w:t xml:space="preserve">в области </w:t>
            </w:r>
            <w:r>
              <w:rPr>
                <w:rFonts w:cs="Arial" w:ascii="Arial" w:hAnsi="Arial"/>
                <w:spacing w:val="-8"/>
                <w:sz w:val="20"/>
              </w:rPr>
              <w:t xml:space="preserve">пищевой продукции, </w:t>
            </w:r>
            <w:r>
              <w:rPr>
                <w:rFonts w:cs="Arial" w:ascii="Arial" w:hAnsi="Arial"/>
                <w:bCs/>
                <w:sz w:val="20"/>
              </w:rPr>
              <w:t>оставшиеся темы Программы будут завершены в</w:t>
            </w:r>
            <w:r>
              <w:rPr>
                <w:rFonts w:cs="Arial" w:ascii="Arial" w:hAnsi="Arial"/>
                <w:sz w:val="20"/>
              </w:rPr>
              <w:t xml:space="preserve"> рамках Программы работ по межгосударственной стандартизации 2016-2018 г.г.</w:t>
            </w:r>
          </w:p>
        </w:tc>
      </w:tr>
      <w:tr>
        <w:trPr>
          <w:trHeight w:val="1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50" w:before="120" w:after="12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граммы создания и применения межгосударственных стандартных образцов состава и свойств веществ и материалов на 2011–2015 годы и Программы разработок аттестованных данных о физических константах и свойствах веществ и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60" w:after="120"/>
              <w:ind w:left="192" w:hanging="19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- 201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60" w:after="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  <w:p>
            <w:pPr>
              <w:pStyle w:val="Normal"/>
              <w:widowControl w:val="false"/>
              <w:spacing w:lineRule="exact" w:line="250" w:before="60" w:after="12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На 38-м заседании МГС принята «Программа по созданию и применению межгосударственных стандартных образцов состава и свойств веществ и материалов (МСО) на 2011 – 2015 год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 xml:space="preserve">В 2015 году принято 79 МСО, проведены работы по обновлению 368 типов принятых ранее МСО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Всего в Реестр межгосударственных стандартных образцов, который ведет Бюро по стандартам МГС, включено 2010 типов межгосударственных стандартных образцов, принятых МГС (по состоянию на 01.01.2016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На 48-м заседании МГС принят отчет по Программе по созданию и применению межгосударственных стандартных образцов состава и свойств веществ и материалов (МСО) на 2011 – 2015 г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За время действия «Программы по созданию и применению межгосударственных стандартных образцов состава и свойств веществ и материалов на 2011–2015 годы» разработано 88 типов национальных СО, принятых в качестве МС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Республика Казахстан – 6 типов С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Российская Федерация – 75 типов СО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Украина – 7 типов СО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 xml:space="preserve">Всего выполнены работы по 54-м позициям Программы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Работы по ряду позиций продолжаются со сроком исполнения 2015 год (4 задания Программы), по ряду позиций сроки исполнения перенесены в проект «Программы по созданию и применению межгосударственных стандартных образцов состава и свойств веществ и материалов на 2016-2020 годы» (27 заданий Программы), по ряду позиций авторы сообщили о невозможности их исполнения по причинам отсутствия финансирования, недостаточного количества участников для межлабораторного эксперимента и п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В связи с завершением текущей Программы  на 48-м заседании МГС принята "Программа по созданию и применению межгосударственных стандартных образцов состава и свойств веществ и материалов на 2016 – 2020 г.г.». Государствами - участниками Программы являются Республика Казахстан, Российская  Федерация,  Республика Узбекистан и Украи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грамма состоит из 13-ти  разделов  (109 заданий) и представляет собой комплекс работ по разработке, принятию и применению в качестве межгосударственных стандартных образцов состава и свойств веществ и материалов. В выполнении заданий Программы предполагается участие ведущих научно-исследовательских организаций и предприятий государств - участников 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На 42-м заседании МГС рассмотрен вопрос о завершении 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07 – 2012 г.г., в соответствии с которой разработано более 40 таблиц стандартных справочных данных (СТД СНГ). На 43-м заседании МГС в июне 2013 года была принята 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3 – 2015 г.г., включающая аннотацию и 4 тематических раздела; общее число тем – 48. В 2013 году начаты работы по ее реализации, в соответствии с Программой было разработано 34 СТД СНГ, работа по 15 темам будет продолжена в рамках новой программы. На 48-м заседании МГС принят отчет о завершении Программы на 2013 – 2015 годы и принята 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6 – 2018 г.г. Программа разработана специалистами Росстандарта и Минэкономразвития Украи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ab/>
              <w:t>Программа включает 3 тематических раздела; общее число тем – 27 (в скобках указано количество тем по разделам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 1. Физические константы (3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Раздел 2. Данные о свойствах твердых материалов (11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  <w:i/>
                <w:i/>
                <w:sz w:val="20"/>
                <w:highlight w:val="green"/>
                <w:u w:val="single"/>
              </w:rPr>
            </w:pPr>
            <w:r>
              <w:rPr>
                <w:rFonts w:cs="Arial" w:ascii="Arial" w:hAnsi="Arial"/>
                <w:sz w:val="20"/>
              </w:rPr>
              <w:t>Раздел 3. Данные о свойствах газов и жидкостей (13).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50" w:before="120" w:after="12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1. Создание в государствах – участниках СНГ национальных систем аккредитации, отвечающих международным нормам и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- 201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яется.</w:t>
            </w:r>
          </w:p>
          <w:p>
            <w:pPr>
              <w:pStyle w:val="Normal"/>
              <w:widowControl w:val="false"/>
              <w:spacing w:lineRule="exact" w:line="2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налитическая информация для признания работ в области аккредитации в государствах-участниках СНГ в соответствии с положениями принятыми решением 37-го заседания МГС (протокол № 37-2007, п.43) актуализируется ежегодно и размещается на сайте МГС в разделе «Информационные ресурсы. Аккредитация».</w:t>
            </w:r>
          </w:p>
          <w:p>
            <w:pPr>
              <w:pStyle w:val="ConsPlusNonformat"/>
              <w:ind w:firstLine="567"/>
              <w:jc w:val="both"/>
              <w:rPr/>
            </w:pPr>
            <w:r>
              <w:rPr>
                <w:rFonts w:cs="Arial" w:ascii="Arial" w:hAnsi="Arial"/>
              </w:rPr>
              <w:t xml:space="preserve">По анализу </w:t>
            </w:r>
            <w:r>
              <w:rPr>
                <w:rFonts w:cs="Arial" w:ascii="Arial" w:hAnsi="Arial"/>
                <w:bCs/>
              </w:rPr>
              <w:t>аналитической информации можно сделать вывод, что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/>
              <w:ind w:left="72" w:firstLine="540"/>
              <w:rPr/>
            </w:pPr>
            <w:r>
              <w:rPr>
                <w:rFonts w:cs="Arial" w:ascii="Arial" w:hAnsi="Arial"/>
                <w:sz w:val="20"/>
              </w:rPr>
              <w:t xml:space="preserve">аккредитация в соответствии с требованиями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IEC</w:t>
            </w:r>
            <w:r>
              <w:rPr>
                <w:rFonts w:cs="Arial" w:ascii="Arial" w:hAnsi="Arial"/>
                <w:sz w:val="20"/>
              </w:rPr>
              <w:t xml:space="preserve"> 17011 осуществляется всеми государствами-участниками СН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uto" w:line="240"/>
              <w:ind w:left="0" w:firstLine="6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законодательном уровне международные принципы аккредитации осуществляются в Азербайджанской Республике, Республике Армения, Республике Беларусь, Грузии, Республике Казахстан, Кыргызской Республике, Республике Молдова, Российской Федерации, Республике Узбекистан и Украине.</w:t>
            </w:r>
          </w:p>
          <w:p>
            <w:pPr>
              <w:pStyle w:val="Normal"/>
              <w:spacing w:lineRule="auto" w:line="240"/>
              <w:ind w:firstLine="6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2014 году МГС разработан и одобрен на 45-м заседании МГС (протокол № 45, п. 45.2) проект Модельного закона об аккредитации в области оценки соответствия. Проект </w:t>
            </w:r>
            <w:bookmarkStart w:id="0" w:name="OLE_LINK2"/>
            <w:bookmarkStart w:id="1" w:name="OLE_LINK1"/>
            <w:r>
              <w:rPr>
                <w:rFonts w:cs="Arial" w:ascii="Arial" w:hAnsi="Arial"/>
                <w:sz w:val="20"/>
              </w:rPr>
              <w:t>Модельного закона</w:t>
            </w:r>
            <w:bookmarkEnd w:id="0"/>
            <w:bookmarkEnd w:id="1"/>
            <w:r>
              <w:rPr>
                <w:rFonts w:cs="Arial" w:ascii="Arial" w:hAnsi="Arial"/>
                <w:sz w:val="20"/>
              </w:rPr>
              <w:t xml:space="preserve"> доработан Республикой Казахстан (по договорённости участников 45-го заседания МГС) и представлен в Бюро по стандартам МГС 23 сентября 2014 года. Проект Модельного закона направлен на рассмотрение в установленном порядке в Межпарламентскую Ассамблею (исх. № 2/317от 16.10.2014).</w:t>
            </w:r>
          </w:p>
          <w:p>
            <w:pPr>
              <w:pStyle w:val="Normal"/>
              <w:spacing w:lineRule="auto" w:line="240"/>
              <w:ind w:firstLine="612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По рекомендации 36-го заседания НТК по аккредитации разработчик проекта МЗ</w:t>
            </w:r>
            <w:r>
              <w:rPr>
                <w:rFonts w:cs="Arial" w:ascii="Arial" w:hAnsi="Arial"/>
                <w:sz w:val="20"/>
                <w:lang w:val="kk-KZ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митет технического регулирования и метрологии Министерства по инвестициям и регулированию Республики Казахстан</w:t>
            </w:r>
            <w:r>
              <w:rPr>
                <w:rFonts w:cs="Arial" w:ascii="Arial" w:hAnsi="Arial"/>
                <w:sz w:val="20"/>
                <w:lang w:val="kk-KZ"/>
              </w:rPr>
              <w:t xml:space="preserve"> (ТО</w:t>
            </w:r>
            <w:r>
              <w:rPr>
                <w:rFonts w:cs="Arial" w:ascii="Arial" w:hAnsi="Arial"/>
                <w:sz w:val="20"/>
              </w:rPr>
              <w:t xml:space="preserve">О «Национальный центр аккредитации») представлял Межгосударственный совет по стандартизации, метрологии и сертификации на </w:t>
            </w:r>
            <w:r>
              <w:rPr>
                <w:rFonts w:cs="Arial" w:ascii="Arial" w:hAnsi="Arial"/>
                <w:color w:val="000000"/>
                <w:sz w:val="20"/>
              </w:rPr>
              <w:t>очередном заседании Постоянной комиссии</w:t>
            </w:r>
            <w:r>
              <w:rPr>
                <w:rFonts w:cs="Arial" w:ascii="Arial" w:hAnsi="Arial"/>
                <w:sz w:val="20"/>
              </w:rPr>
              <w:t xml:space="preserve"> Межпарламентской Ассамблеи государств-участников Содружества Независимых Государст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которое состоялось в Санкт-Петербурге 26-27 ноября 2015 года, в повестку дня которого был включен вопрос о проекте МЗ, </w:t>
            </w:r>
            <w:r>
              <w:rPr>
                <w:rFonts w:cs="Arial" w:ascii="Arial" w:hAnsi="Arial"/>
                <w:sz w:val="20"/>
              </w:rPr>
              <w:t>доработанного с учётом замечаний и предложений парламентов государств-участников СНГ.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2. Подписание и реализация Соглашения о взаимном признании аккредитации органов по сертификации и испытательных лабораторий (центров), выполняющих работы по оценке (подтверждению) соответ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/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21"/>
              <w:tabs>
                <w:tab w:val="clear" w:pos="708"/>
                <w:tab w:val="left" w:pos="120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sz w:val="20"/>
              </w:rPr>
              <w:t xml:space="preserve">В связи с тем, что проект Соглашения </w:t>
            </w:r>
            <w:r>
              <w:rPr>
                <w:rFonts w:cs="Arial"/>
                <w:color w:val="000000"/>
                <w:sz w:val="20"/>
              </w:rPr>
              <w:t xml:space="preserve">Решением Совета глав правительств СНГ 30 мая 2012 года был направлен на доработку в Межгосударственный совет по стандартизации, метрологии и сертификации, было принято решение </w:t>
            </w:r>
            <w:r>
              <w:rPr>
                <w:rFonts w:cs="Arial"/>
                <w:bCs/>
                <w:sz w:val="20"/>
              </w:rPr>
              <w:t xml:space="preserve">просить Российскую Федерацию до 01.12.2012. доработать проект </w:t>
            </w:r>
            <w:r>
              <w:rPr>
                <w:rFonts w:cs="Arial"/>
                <w:sz w:val="20"/>
              </w:rPr>
              <w:t xml:space="preserve">«Соглашения о взаимном признании результатов работ по аккредитации органов по сертификации и испытательных лабораторий (центров), выполняющих работы по оценке (подтверждению) соответствия» с учетом замечаний Республики Казахстан и Российской Федерации, и направить в национальные органы и Бюро по стандартам МГС (протокол НТКА № 30-2012, п.6.2). На 15.02.2013 доработанный проект Соглашения от Российской Федерации не поступил в национальные органы и Бюро по стандартам МГС и информация по данному вопросу от </w:t>
            </w:r>
            <w:r>
              <w:rPr>
                <w:rFonts w:cs="Arial"/>
                <w:bCs/>
                <w:sz w:val="20"/>
              </w:rPr>
              <w:t>Министерства экономического развития Российской Федерации (Департамента государственного регулирования в экономики)</w:t>
            </w:r>
            <w:r>
              <w:rPr>
                <w:rFonts w:cs="Arial"/>
                <w:sz w:val="20"/>
              </w:rPr>
              <w:t xml:space="preserve"> и Федеральной службы по аккредитации Российской Федерации также не поступала. В связи с этим на 43-м заседании МГС было принято решение просить Национальное агентство по аккредитации Украины доработать проект Соглашения.</w:t>
            </w:r>
            <w:r>
              <w:rPr>
                <w:rFonts w:cs="Arial"/>
                <w:bCs/>
                <w:sz w:val="20"/>
              </w:rPr>
              <w:t xml:space="preserve"> Доработанный проект Соглашения рассмотрен на 44-м, 45-м, 46-м и 47-м заседаниях МГС. </w:t>
            </w:r>
          </w:p>
          <w:p>
            <w:pPr>
              <w:pStyle w:val="21"/>
              <w:tabs>
                <w:tab w:val="clear" w:pos="708"/>
                <w:tab w:val="left" w:pos="1206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добренный на 47-м заседании МГС (протокол № 47-2015, п. 47)</w:t>
            </w:r>
            <w:r>
              <w:rPr>
                <w:rFonts w:cs="Arial"/>
                <w:bCs/>
                <w:sz w:val="20"/>
              </w:rPr>
              <w:t xml:space="preserve"> проект Соглашения</w:t>
            </w:r>
            <w:r>
              <w:rPr>
                <w:rFonts w:cs="Arial"/>
                <w:sz w:val="20"/>
              </w:rPr>
              <w:t xml:space="preserve"> направлен в Исполнительный комитет СНГ в установленном порядке (исх. № 2/189 от 05.08.2015). Исполнительный комитет СНГ направил проект Соглашения на рассмотрение в государства-участники СНГ.</w:t>
            </w:r>
          </w:p>
          <w:p>
            <w:pPr>
              <w:pStyle w:val="21"/>
              <w:tabs>
                <w:tab w:val="clear" w:pos="708"/>
                <w:tab w:val="left" w:pos="120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sz w:val="20"/>
              </w:rPr>
              <w:t>Исполнительный комитет СНГ в установленном порядке осуществил юридическую доработку и редакционную правку проекта «Соглашения о взаимном признании аккредитации органов по оценке соответствия» в соответствии с требованием Методических рекомендаций, утвержденных Решением Совета Министров иностранных дел СНГ от 28 марта 2008 года.</w:t>
            </w:r>
          </w:p>
          <w:p>
            <w:pPr>
              <w:pStyle w:val="21"/>
              <w:tabs>
                <w:tab w:val="clear" w:pos="708"/>
                <w:tab w:val="left" w:pos="120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sz w:val="20"/>
              </w:rPr>
              <w:t>Для доработки проекта «Соглашения о взаимном признании аккредитации органов по оценке соответствия» по результатам его рассмотрения в государствах 26 ноября 2015 года в Исполнительном комитете СНГ проведено заседание экспертной группы, на котором прошло согласование и доработка текста проекта.</w:t>
            </w:r>
          </w:p>
          <w:p>
            <w:pPr>
              <w:pStyle w:val="21"/>
              <w:tabs>
                <w:tab w:val="clear" w:pos="708"/>
                <w:tab w:val="left" w:pos="1206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В настоящее время проект «Соглашения о взаимном признании аккредитации органов по оценке соответствия» в соответствии с решением экспертной группы направлен в правительства государств-участников СНГ на согласование до 15.01.2016 (исх.5-5/01373 от 30 ноября 2015 г.) с целью последующего рассмотрения на заседании Совета глав правительств в установленном порядке.</w:t>
            </w:r>
          </w:p>
        </w:tc>
      </w:tr>
      <w:tr>
        <w:trPr>
          <w:trHeight w:val="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3. Расширение практики использования международных норм в области аккреди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Разработана и принята </w:t>
            </w:r>
            <w:r>
              <w:rPr>
                <w:rFonts w:cs="Arial" w:ascii="Arial" w:hAnsi="Arial"/>
                <w:bCs/>
                <w:sz w:val="20"/>
              </w:rPr>
              <w:t>Программа разработки межгосударственных стандартов по вопросам аккредитации на основе международных нормативных документов (основополагающие документы) на период 2012-2015 годы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2014-2015 году шла реализация Программы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настоящее время реализ</w:t>
            </w:r>
            <w:r>
              <w:rPr>
                <w:rFonts w:cs="Arial" w:ascii="Arial" w:hAnsi="Arial"/>
                <w:bCs/>
                <w:sz w:val="20"/>
              </w:rPr>
              <w:t>ация Программы завершена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>МГС принято решение в области оценки соответствия и аккредитации разрабатывать идентичные межгосударственные стандарты на базе международных.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Style w:val="FontStyle27"/>
                <w:rFonts w:cs="Arial" w:ascii="Arial" w:hAnsi="Arial"/>
                <w:sz w:val="20"/>
                <w:szCs w:val="20"/>
              </w:rPr>
              <w:t xml:space="preserve">4. Обеспечение сопоставимости применяемых </w:t>
            </w:r>
            <w:r>
              <w:rPr>
                <w:rFonts w:cs="Arial" w:ascii="Arial" w:hAnsi="Arial"/>
                <w:sz w:val="20"/>
              </w:rPr>
              <w:t>в государствах – участниках СНГ методов испытаний (измерений) при оценке (подтверждении) соответствия продукции техническим регламе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/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06" w:leader="none"/>
              </w:tabs>
              <w:overflowPunct w:val="true"/>
              <w:spacing w:lineRule="auto" w:line="240"/>
              <w:textAlignment w:val="auto"/>
              <w:rPr>
                <w:rFonts w:ascii="Arial" w:hAnsi="Arial" w:cs="Arial"/>
                <w:spacing w:val="-10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В 2015 году состоялось шестое заседание Рабочей группы</w:t>
            </w:r>
            <w:r>
              <w:rPr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о вопросам организации межлабораторных сравнительных испытаний (МСИ) для целей проверки квалификации испытательных лабораторий при научно-технической комиссии по метрологии. Работы в 2015 году по проведению межгосударственных МСИ проводились в соответствии с </w:t>
            </w:r>
            <w:r>
              <w:rPr>
                <w:rFonts w:cs="Arial" w:ascii="Arial" w:hAnsi="Arial"/>
                <w:bCs/>
                <w:sz w:val="20"/>
              </w:rPr>
              <w:t>Планом</w:t>
            </w:r>
            <w:r>
              <w:rPr>
                <w:rFonts w:cs="Arial" w:ascii="Arial" w:hAnsi="Arial"/>
                <w:sz w:val="20"/>
              </w:rPr>
              <w:t xml:space="preserve"> проведения межгосударственных МСИ на 2014-2015 годы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В 2015 году приняты РМГ 134-2015 «Проверка квалификации лабораторий посредством межгосударственных межлабораторных сравнительных испытаний. Планирование и организация</w:t>
            </w:r>
            <w:r>
              <w:rPr>
                <w:rFonts w:cs="Arial" w:ascii="Arial" w:hAnsi="Arial"/>
                <w:color w:val="0E141A"/>
                <w:sz w:val="20"/>
              </w:rPr>
              <w:t>»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с целью решения задачи обеспечения взаимного доверия к результатам измерений (испытаний), выдаваемым испытательными лабораториями</w:t>
            </w:r>
            <w:r>
              <w:rPr>
                <w:bCs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государств Содружества Независимых Государств, тесного экономического взаимодействия между странами-участницами Содружества, создания механизма получения достоверной информации о составе и свойствах анализируемых объектов, представляющих интерес для заинтересованных сторон. В рекомендациях изложены принципы планирования и организации работ по реализации </w:t>
            </w:r>
            <w:r>
              <w:rPr>
                <w:rFonts w:cs="Arial" w:ascii="Arial" w:hAnsi="Arial"/>
                <w:sz w:val="20"/>
              </w:rPr>
              <w:t>межгосударственных</w:t>
            </w:r>
            <w:r>
              <w:rPr>
                <w:rFonts w:cs="Arial" w:ascii="Arial" w:hAnsi="Arial"/>
                <w:bCs/>
                <w:sz w:val="20"/>
              </w:rPr>
              <w:t xml:space="preserve"> п</w:t>
            </w:r>
            <w:r>
              <w:rPr>
                <w:rFonts w:cs="Arial" w:ascii="Arial" w:hAnsi="Arial"/>
                <w:sz w:val="20"/>
              </w:rPr>
              <w:t xml:space="preserve">рограмм проверки квалификации посредством межлабораторных сравнительных испытаний (межлабораторных сличений) в государствах-участниках </w:t>
            </w:r>
            <w:r>
              <w:rPr>
                <w:rFonts w:cs="Arial" w:ascii="Arial" w:hAnsi="Arial"/>
                <w:bCs/>
                <w:sz w:val="20"/>
              </w:rPr>
              <w:t>Содружества Независимых Государств</w:t>
            </w:r>
            <w:r>
              <w:rPr>
                <w:rFonts w:cs="Arial" w:ascii="Arial" w:hAnsi="Arial"/>
                <w:sz w:val="20"/>
              </w:rPr>
              <w:t>. Рекомендации будет применяться при назначении национальным  органом  государства-участника, уполномоченным в соответствии с законодательством государства на осуществление соответствующего вида деятельности, организации, координирующей работы по планированию, организации и реализации межгосударственных программ проверки квалификации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В 2015 году в государствах-участниках СНГ проходил процесс внедрения ГОСТ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bCs/>
                <w:sz w:val="20"/>
              </w:rPr>
              <w:t>/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IEC</w:t>
            </w:r>
            <w:r>
              <w:rPr>
                <w:rFonts w:cs="Arial" w:ascii="Arial" w:hAnsi="Arial"/>
                <w:bCs/>
                <w:sz w:val="20"/>
              </w:rPr>
              <w:t xml:space="preserve"> 17043-2013 «</w:t>
            </w:r>
            <w:r>
              <w:rPr>
                <w:rFonts w:cs="Arial" w:ascii="Arial" w:hAnsi="Arial"/>
                <w:sz w:val="20"/>
              </w:rPr>
              <w:t>Оценка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оответствия. </w:t>
            </w:r>
            <w:r>
              <w:rPr>
                <w:rFonts w:cs="Arial" w:ascii="Arial" w:hAnsi="Arial"/>
                <w:sz w:val="20"/>
              </w:rPr>
              <w:t xml:space="preserve">Основные </w:t>
            </w:r>
            <w:r>
              <w:rPr>
                <w:rFonts w:cs="Arial" w:ascii="Arial" w:hAnsi="Arial"/>
                <w:sz w:val="20"/>
                <w:lang w:val="en-US" w:eastAsia="en-US"/>
              </w:rPr>
              <w:t>требования к проведению проверки квалификации» и РМГ 103-2010 «</w:t>
            </w:r>
            <w:r>
              <w:rPr>
                <w:rFonts w:cs="Arial" w:ascii="Arial" w:hAnsi="Arial"/>
                <w:sz w:val="20"/>
              </w:rPr>
              <w:t>ГСИ. Проверка квалификации испытательных (измерительных) лабораторий, осуществляющих испытание веществ, материалов и объектов окружающей среды (по составу и физико-химическим свойствам), посредством межлабораторных сравнительных испытаний)</w:t>
            </w:r>
            <w:bookmarkStart w:id="2" w:name="_GoBack"/>
            <w:bookmarkEnd w:id="2"/>
            <w:r>
              <w:rPr>
                <w:rFonts w:cs="Arial" w:ascii="Arial" w:hAnsi="Arial"/>
                <w:sz w:val="20"/>
              </w:rPr>
              <w:t xml:space="preserve">». Рекомендовано национальным органам активизировать в государствах внедрение межгосударственного стандарта </w:t>
            </w:r>
            <w:r>
              <w:rPr>
                <w:rFonts w:cs="Arial" w:ascii="Arial" w:hAnsi="Arial"/>
                <w:bCs/>
                <w:sz w:val="20"/>
              </w:rPr>
              <w:t xml:space="preserve">ГОСТ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bCs/>
                <w:sz w:val="20"/>
              </w:rPr>
              <w:t>/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IEC</w:t>
            </w:r>
            <w:r>
              <w:rPr>
                <w:rFonts w:cs="Arial" w:ascii="Arial" w:hAnsi="Arial"/>
                <w:bCs/>
                <w:sz w:val="20"/>
              </w:rPr>
              <w:t xml:space="preserve"> 17043-2013 или переход к нему при наличии аналогичных национальных стандартов. Рекомендовано провайдерам в государствах-участниках СНГ использовать положения РМГ 103-2010 в качестве методических рекомендаций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чей группы</w:t>
            </w:r>
            <w:r>
              <w:rPr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вопросам организации межлабораторных сравнительных испытаний (МСИ) для целей проверки квалификации испытательных лабораторий при научно-технической комиссии по метрологии подготовлен проект</w:t>
            </w:r>
            <w:r>
              <w:rPr>
                <w:rFonts w:cs="Arial" w:ascii="Arial" w:hAnsi="Arial"/>
                <w:bCs/>
                <w:sz w:val="20"/>
              </w:rPr>
              <w:t xml:space="preserve"> Плана межгосударственных межлабораторных сравнительных испытаний государств-участников СНГ на 2016-2017 годы, планируется принятие данного плана на 49-м заседании МГС в июне 2016 года.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center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-57150</wp:posOffset>
            </wp:positionV>
            <wp:extent cx="1822450" cy="340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 xml:space="preserve">Ответственный секретарь МГС                                    </w:t>
        <w:tab/>
        <w:tab/>
        <w:tab/>
        <w:t xml:space="preserve">                               Н.В. Сонец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57" w:top="413" w:footer="1015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к исх. № 2 / 33 от 27.01.2016</w:t>
    </w:r>
  </w:p>
  <w:p>
    <w:pPr>
      <w:pStyle w:val="Footer"/>
      <w:rPr/>
    </w:pPr>
    <w:r>
      <w:rPr>
        <w:rFonts w:cs="Arial" w:ascii="Arial" w:hAnsi="Arial"/>
        <w:sz w:val="20"/>
      </w:rPr>
      <w:t>Приложение № 17 к протоколу № 49-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292725</wp:posOffset>
              </wp:positionH>
              <wp:positionV relativeFrom="paragraph">
                <wp:posOffset>29210</wp:posOffset>
              </wp:positionV>
              <wp:extent cx="141605" cy="1333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0.5pt;mso-wrap-distance-left:0pt;mso-wrap-distance-right:0pt;mso-wrap-distance-top:0pt;mso-wrap-distance-bottom:0pt;margin-top:2.3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216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auto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7">
    <w:name w:val="Font Style27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A">
    <w:name w:val="a"/>
    <w:qFormat/>
    <w:rPr>
      <w:rFonts w:eastAsia="SimSun;宋体"/>
      <w:sz w:val="28"/>
      <w:szCs w:val="24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exact" w:line="260" w:before="120" w:after="120"/>
      <w:ind w:hanging="0"/>
      <w:jc w:val="lef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lineRule="auto" w:line="240" w:before="100" w:after="100"/>
      <w:jc w:val="center"/>
      <w:textAlignment w:val="auto"/>
    </w:pPr>
    <w:rPr>
      <w:rFonts w:ascii="Arial" w:hAnsi="Arial" w:cs="Arial"/>
      <w:b/>
      <w:bCs/>
      <w:color w:val="800000"/>
      <w:sz w:val="24"/>
      <w:szCs w:val="24"/>
    </w:rPr>
  </w:style>
  <w:style w:type="paragraph" w:styleId="Web">
    <w:name w:val="Обычный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Arial" w:hAnsi="Arial" w:cs="Arial"/>
      <w:color w:val="000000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exact" w:line="240"/>
      <w:textAlignment w:val="auto"/>
    </w:pPr>
    <w:rPr>
      <w:sz w:val="24"/>
    </w:rPr>
  </w:style>
  <w:style w:type="paragraph" w:styleId="Qftxtstrtqftxtstrc">
    <w:name w:val="qftxtstrt qftxtstrc"/>
    <w:basedOn w:val="Normal"/>
    <w:qFormat/>
    <w:pPr>
      <w:overflowPunct w:val="true"/>
      <w:autoSpaceDE w:val="true"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40"/>
      <w:jc w:val="left"/>
      <w:textAlignment w:val="auto"/>
    </w:pPr>
    <w:rPr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38"/>
      <w:ind w:firstLine="696"/>
      <w:textAlignment w:val="auto"/>
    </w:pPr>
    <w:rPr>
      <w:rFonts w:ascii="Franklin Gothic Book" w:hAnsi="Franklin Gothic Book" w:cs="Franklin Gothic Book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c/russian/docs/acred/reshenie-konkyrs.pdf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0:07:00Z</dcterms:created>
  <dc:creator>801pc2</dc:creator>
  <dc:description/>
  <cp:keywords/>
  <dc:language>en-US</dc:language>
  <cp:lastModifiedBy>client801_10</cp:lastModifiedBy>
  <cp:lastPrinted>2014-02-12T11:48:00Z</cp:lastPrinted>
  <dcterms:modified xsi:type="dcterms:W3CDTF">2016-06-16T13:32:00Z</dcterms:modified>
  <cp:revision>22</cp:revision>
  <dc:subject/>
  <dc:title>Приложение к исх</dc:title>
</cp:coreProperties>
</file>